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90" w:leader="none"/>
        </w:tabs>
        <w:rPr/>
      </w:pPr>
      <w:r>
        <w:rPr/>
        <w:t>AP Essay Prompt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Prompt: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In questioning the value of literary realism Flannery O'Connor has written,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"I am interested in making a good case for distortion because I am coming to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believe that it is the only way to make people see."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Write an essay in which you "make a good case for distortion," as distinct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 xml:space="preserve">from literary realism.  Base your essay on </w:t>
      </w:r>
      <w:r>
        <w:rPr>
          <w:i/>
        </w:rPr>
        <w:t>The Things They Carried</w:t>
      </w:r>
      <w:r>
        <w:rPr/>
        <w:t>.  Analyze how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important elements of the novel are "distorted" and explain how these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>distortions contribute to the effectiveness of the work. Avoid plot summa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22:00Z</dcterms:created>
  <dc:creator>Bob Mortellite</dc:creator>
  <dc:description/>
  <cp:keywords/>
  <dc:language>en-US</dc:language>
  <cp:lastModifiedBy>ccortier</cp:lastModifiedBy>
  <cp:lastPrinted>2005-01-13T13:22:00Z</cp:lastPrinted>
  <dcterms:modified xsi:type="dcterms:W3CDTF">2005-01-13T19:22:00Z</dcterms:modified>
  <cp:revision>2</cp:revision>
  <dc:subject/>
  <dc:title>AP Essay Prompt</dc:title>
</cp:coreProperties>
</file>